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 et studiorum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ICASSO VICTOR ALESSANDRO MAURIZ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Data di nascit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29/05/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1972 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– Settembre 1999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Dicembre 1999 –Febbraio 200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Dicembre 2004 –Giugno 20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Marzo 2006 –Novembre 200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Novembre 2008 sino ad ogg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240" w:leader="none"/>
                <w:tab w:val="left" w:pos="3600" w:leader="none"/>
                <w:tab w:val="left" w:pos="3780" w:leader="none"/>
              </w:tabs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arico a tempo determinato di Medico Titolare presso la Guardia Turistica di San Teodoro (OT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ind w:left="34" w:hanging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stituto o reperibile presso l’USL 5 di Pisa per il Servizio di Continuità Assistenziale, avendo effettuato numerosi turni di Guardia Medica nelle varie sedi dislocate all’interno della Provincia di Pisa.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ind w:left="34" w:hanging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titolare con incarico libero professionale a tempo determinato presso il Pronto Soccorso dell’U.O. Medicina d’Urgenza – PS dell’Azienda Ospedaliero – Universitaria di Pisa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ind w:left="34" w:hanging="34"/>
              <w:jc w:val="both"/>
              <w:rPr/>
            </w:pPr>
            <w:r>
              <w:rPr>
                <w:rFonts w:cs="Arial Narrow" w:ascii="Arial Narrow" w:hAnsi="Arial Narrow"/>
              </w:rPr>
              <w:t>Medico Convenzionato Sostituto a tempo determinato presso il Servizio di Emergenza Territoriale – 118 della USL 5 di Pisa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Convenzionato Titolare a tempo indeterminato del suddetto Servizio di Emergenza USL 5 Pisa (attualmente Azienda USL Toscana Nord-Ovest)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0 -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di Specializzazione in Otorinolaringoiat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ivello nella classificazione nazionale (se pertinente)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ate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Otorinolaringoiatria con tesi dal titolo “Studio Scintigrafico della deglutizione in pazienti affetti da Sclerosi Laterale Amiotrofica” con votazione finale di 110/110 cum laude, in data 02 Novembre 200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Otorinolaringoiatria ai sensi dell’art. 1 del Decreto Legislativo n. 257/199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ma Sessione (Maggio) 1999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ame di Stato per l’abilitazione alla professione di Medico Chirurgo con votazione pari a 95/100 presso l’Università degli Studi di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a professione di Medico Chirurgo</w:t>
            </w:r>
          </w:p>
        </w:tc>
      </w:tr>
    </w:tbl>
    <w:p>
      <w:pPr>
        <w:pStyle w:val="OiaeaeiYiio2"/>
        <w:widowControl/>
        <w:tabs>
          <w:tab w:val="clear" w:pos="708"/>
          <w:tab w:val="left" w:pos="3261" w:leader="none"/>
        </w:tabs>
        <w:spacing w:before="20" w:after="20"/>
        <w:ind w:left="3261" w:hanging="1845"/>
        <w:rPr/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           </w:t>
      </w:r>
    </w:p>
    <w:p>
      <w:pPr>
        <w:pStyle w:val="Normal"/>
        <w:tabs>
          <w:tab w:val="clear" w:pos="708"/>
          <w:tab w:val="left" w:pos="3261" w:leader="none"/>
          <w:tab w:val="left" w:pos="3345" w:leader="none"/>
        </w:tabs>
        <w:ind w:left="2124" w:hanging="0"/>
        <w:rPr>
          <w:rFonts w:ascii="Arial Narrow" w:hAnsi="Arial Narrow" w:cs="Arial Narrow"/>
          <w:i/>
          <w:i/>
          <w:sz w:val="20"/>
          <w:lang w:val="it-IT"/>
        </w:rPr>
      </w:pPr>
      <w:r>
        <w:rPr>
          <w:rFonts w:cs="Arial Narrow" w:ascii="Arial Narrow" w:hAnsi="Arial Narrow"/>
          <w:i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1990 -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 dell’Università degli Studi di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tolo della tesi di Laurea “Calcolosi di acido urico ed ipertensione arteriosa” svolta presso l’Unità di Nefrologia del Dipartimento di Medicina Interna dell’Azienda Ospedaliero-Universitaria di Pisa, Presidio di Santa Chiara.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urea in Medicina e Chirurgia conseguita con votazione 105/110 in data 22 Luglio 19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urea in Medicina e Chirurgia (Nuovo Ordinamento, Tab. XVIII in applicazione del D.P.R. del 28/02/1988 n. 95)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1985-198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3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Colegio de La Salle, San José (COSTA RICA)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 le altre materie corso di Dattilografia professiona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“Bachiller” in Educazione Media in data 20/12/1989 con votazione media di 91,6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scuola secondaria superiore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ecipazione a diversi corsi e convegni in ambito sanitario, in particolare in ambito Otorinolaringoiatrico e nel campo dell’Emergenza Sanitaria, tra i quali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ientrocorpodeltesto2"/>
              <w:numPr>
                <w:ilvl w:val="0"/>
                <w:numId w:val="1"/>
              </w:numPr>
              <w:tabs>
                <w:tab w:val="clear" w:pos="3240"/>
                <w:tab w:val="clear" w:pos="3600"/>
                <w:tab w:val="clear" w:pos="3780"/>
                <w:tab w:val="clear" w:pos="4320"/>
                <w:tab w:val="left" w:pos="175" w:leader="none"/>
              </w:tabs>
              <w:ind w:left="175" w:hanging="175"/>
              <w:jc w:val="both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 xml:space="preserve">Disturbi dell’udito in Pediatria – Tirrenia(Pisa) Ottobre 2000. Prof. Pierantonio Macch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icon Meeting Annuale: Le sfide del 3° Millennio in Otorinolaringoiatria ed Audiologia – Firenze, Dicembre 2000</w:t>
            </w:r>
          </w:p>
          <w:p>
            <w:pPr>
              <w:pStyle w:val="Rientrocorpodeltesto3"/>
              <w:numPr>
                <w:ilvl w:val="0"/>
                <w:numId w:val="1"/>
              </w:numPr>
              <w:tabs>
                <w:tab w:val="clear" w:pos="3240"/>
                <w:tab w:val="clear" w:pos="3600"/>
                <w:tab w:val="clear" w:pos="3780"/>
                <w:tab w:val="clear" w:pos="4320"/>
                <w:tab w:val="left" w:pos="175" w:leader="none"/>
              </w:tabs>
              <w:ind w:left="175" w:hanging="175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 xml:space="preserve">Valutazione e Trattamento delle Vertigini – Pisa Marzo 2001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icon Meeting Annuale: Le sordità gravi e profonde – Firenze, Ottobre 2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 Congresso Nazionale associazione italiana medicina del sonno.  Pisa, Ottobre 2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vertigine ricorrente.  Pisa, Ottobre 200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oversie della procedura di Impianto Cocleare – Pisa. Novembre 200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icon Meeting Annuale: Audiologia e Vestibologia – Firenze, Febbraio 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itto dei sordi all’integrazione socio-culturale. Genova. Febbraio 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voce del cantante tra arte e scienza – Spoleto. Giugno 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 Congresso Nazionale della Società Italiana di Foniatria e Logopedia – Tirrenia(Pisa). Giugno 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giornamento in ORL – L’Otorinolaringoiatria in Toscana: esperienze a confronto. Lucca. Marzo 200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/>
            </w:pPr>
            <w:r>
              <w:rPr>
                <w:rFonts w:cs="Arial Narrow" w:ascii="Arial Narrow" w:hAnsi="Arial Narrow"/>
              </w:rPr>
              <w:t>La sordità profonda nel bambino e nell’adulto, Firenze, Giugno 200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di Perfezionamento in Vestibologia Clinica.  Università degli Studi di Firenze, Novembre 3- 6, 2004.  Direttore del Corso: Prof. Paolo Pagnin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 Congresso Nazionale AIAC – Associazione italiana di Audio-Foniatria e di Vestibologia Clinica. Abbadia di Fiastra, Tolentino (MC), 11 – 13 novembre 2004. Prof. Vito Mallard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agini strumentali in Audiologia e Foniatria. Firenze, Novembre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/>
            </w:pPr>
            <w:r>
              <w:rPr>
                <w:rFonts w:cs="Arial Narrow" w:ascii="Arial Narrow" w:hAnsi="Arial Narrow"/>
              </w:rPr>
              <w:t>Idoneo all’esercizio di attività di emergenza sanitaria territoriale (CORSO DEU).  Prato, Settembre 2005-Febbraio 200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e pre-ospedaliera della sindrome coronarica acuta (2° Modulo).  Pisa, Giugno 200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nite allergica: Tra conferme e nuove evidenze. Tirrenia(PI). Ottobre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/>
            </w:pPr>
            <w:r>
              <w:rPr>
                <w:rFonts w:cs="Arial Narrow" w:ascii="Arial Narrow" w:hAnsi="Arial Narrow"/>
              </w:rPr>
              <w:t>Superato il corso ITLS e BTLS Advanced.  Ponsacco(PI), Novembre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petti normativi e giuridici del consenso informato.  Pisa, Marzo 20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corso diagnostico-terapeutico del paziente con ictus.  Pisa, Novembre 20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i, infermieri e soccorritori sulla scena di un crimine.  Marina di Massa, Novembre 20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Percorso Assistenziale nella ASL 6 dello screening audiologico neonatale. Livorno Gennaio 200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curezza del paziente e gestione del rischio in emergenza-urgenza: dalla teoria alla pratica.  Firenze, Maggio 200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petti di psicologia nel contesto dell’emergenza-urgenza.  Pontedera, Ottobre 200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ubazione difficile e tecniche di intubazione.  Pontedera, Ottobre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i e terapia delle disfonie di interesse foniatrico.  Pisa, Ottobre 200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ato il Corso per Esecutore PBLS-D.  Firenze, Dicembre 200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/>
            </w:pPr>
            <w:r>
              <w:rPr>
                <w:rFonts w:cs="Arial Narrow" w:ascii="Arial Narrow" w:hAnsi="Arial Narrow"/>
              </w:rPr>
              <w:t>Prehospital Airway Management.  Peccioli, Dicembre 200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malattia di Menière.  Pisa, Dicembre 200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li strumenti per la gestione del Rischio Clinico: incident reporting, audit clinico, morbidity e mortality review.  Pontedera, Marzo 200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per maxiemergenze USL 5 Pisa.  Pisa, Maggio 200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percorso sanitario globale del paziente medulloleso dall’unità spinale al territorio.  Firenze, Aprile 20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petti giuridici in emergenza urgenza. Lido di Camaiore, Maggio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esame ecografico nelle urgenze-emergenze.  Firenze, Giugno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ato il corso ATLS.  Pisa, Settembre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petti gestionali del paziente politraumatizzato.  Lido di Camaiore, Novembre 20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ato il corso (durata annuale) di Certificazione in Medicina di Urgenza organizzato dalla Reg. Toscana in collaborazione con Harvard Medical School-Beth Israel Deaconess Medical Center (USA) con voto finale complessivo di 35/40. Dicembre 20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utazione Ecografica nel dolore acuto di spalla: Quadri clinici e diagnosi differenziale. Firenze, Giugno 201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avanzato sulle funzioni del paziente ustionato adulto e pediatrico.  Firenze, Giugno 2013 ABLS Provi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terapia antiaggregante nel paziente SCA e NSTEMI: novità ed esperienze a confronto. Pontedera, Ottobre 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ato con performance complessiva del 95% il corso ACLS ANMCO-AHA sec. Linee Guida ILCOR 2010.  Pontedera, Maggio 2014 e superato il Retraining ACLS nell’Ottobre 201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tus Acuto: dal paziente alla trombolisi.  Siena, Giugno 201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ore e Respiro: uno sguardo all’innovazione della terapia.  Sarteano (SI), Settembre 201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 su Anticoagulanti e sanguinamento nella Regione Toscana: “Case-Load &amp;Case-mix al Pronto Soccorso”.  Lido di Camaiore, Ottobre 201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ato il Corso SISmax Modulo Advanced del Coordinamento Regionale Maxiemergenze. Pistoia, Marzo 201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S corso FAD: Percorso sepsi Regione Toscana: Criteri per la definizione della terapia antibiotica empirica.  Fad modulo 1.  Aprile, 2017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42" w:leader="none"/>
                <w:tab w:val="left" w:pos="3600" w:leader="none"/>
                <w:tab w:val="left" w:pos="3780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iaeaeiYiio2"/>
        <w:widowControl/>
        <w:spacing w:before="20" w:after="20"/>
        <w:jc w:val="left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889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0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iaeaeiYiio2"/>
        <w:widowControl/>
        <w:spacing w:before="20" w:after="20"/>
        <w:jc w:val="left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OiaeaeiYiio2"/>
        <w:widowControl/>
        <w:spacing w:before="20" w:after="20"/>
        <w:jc w:val="left"/>
        <w:rPr/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</w:t>
      </w:r>
      <w:r>
        <w:rPr>
          <w:rFonts w:cs="Arial Narrow" w:ascii="Arial Narrow" w:hAnsi="Arial Narrow"/>
          <w:i w:val="false"/>
          <w:sz w:val="20"/>
          <w:lang w:val="it-IT"/>
        </w:rPr>
        <w:t>Medico di Gara Sportiva presso svariate manifestazioni atletiche di vario genere.</w:t>
      </w:r>
    </w:p>
    <w:p>
      <w:pPr>
        <w:pStyle w:val="OiaeaeiYiio2"/>
        <w:widowControl/>
        <w:spacing w:before="20" w:after="20"/>
        <w:jc w:val="left"/>
        <w:rPr/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</w:t>
      </w:r>
      <w:r>
        <w:rPr>
          <w:rFonts w:cs="Arial Narrow" w:ascii="Arial Narrow" w:hAnsi="Arial Narrow"/>
          <w:i w:val="false"/>
          <w:sz w:val="20"/>
          <w:lang w:val="it-IT"/>
        </w:rPr>
        <w:t>Sostituzioni di Medici di Medicina Generale all’interno della Regione Toscana.</w:t>
      </w:r>
    </w:p>
    <w:p>
      <w:pPr>
        <w:pStyle w:val="Normal"/>
        <w:rPr>
          <w:rFonts w:ascii="Arial Narrow" w:hAnsi="Arial Narrow" w:cs="Arial Narrow"/>
          <w:i/>
          <w:i/>
          <w:sz w:val="20"/>
          <w:lang w:val="it-IT"/>
        </w:rPr>
      </w:pPr>
      <w:r>
        <w:rPr>
          <w:rFonts w:cs="Arial Narrow" w:ascii="Arial Narrow" w:hAnsi="Arial Narrow"/>
          <w:i/>
          <w:sz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e </w:t>
            </w: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spagnol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Elementare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tedesco</w:t>
            </w:r>
          </w:p>
        </w:tc>
      </w:tr>
    </w:tbl>
    <w:p>
      <w:pPr>
        <w:pStyle w:val="Aaoeeu"/>
        <w:widowControl/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firstLine="708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</w:t>
      </w:r>
      <w:r>
        <w:rPr>
          <w:rFonts w:cs="Arial Narrow" w:ascii="Arial Narrow" w:hAnsi="Arial Narrow"/>
          <w:lang w:val="it-IT"/>
        </w:rPr>
        <w:tab/>
        <w:t>• Capacità di lettura</w:t>
        <w:tab/>
        <w:t xml:space="preserve">         </w:t>
      </w:r>
      <w:r>
        <w:rPr>
          <w:rFonts w:cs="Arial Narrow" w:ascii="Arial Narrow" w:hAnsi="Arial Narrow"/>
          <w:smallCaps/>
          <w:lang w:val="it-IT"/>
        </w:rPr>
        <w:t>Elementare</w:t>
      </w:r>
      <w:r>
        <w:rPr>
          <w:rFonts w:cs="Arial Narrow" w:ascii="Arial Narrow" w:hAnsi="Arial Narrow"/>
          <w:lang w:val="it-IT"/>
        </w:rPr>
        <w:tab/>
      </w:r>
    </w:p>
    <w:p>
      <w:pPr>
        <w:pStyle w:val="Aaoeeu"/>
        <w:widowControl/>
        <w:ind w:left="708" w:hanging="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w:rPr>
          <w:rFonts w:cs="Arial Narrow" w:ascii="Arial Narrow" w:hAnsi="Arial Narrow"/>
          <w:lang w:val="it-IT"/>
        </w:rPr>
        <w:t>•</w:t>
      </w: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Capacità di scrittura</w:t>
      </w:r>
      <w:r>
        <w:rPr>
          <w:rFonts w:cs="Arial Narrow" w:ascii="Arial Narrow" w:hAnsi="Arial Narrow"/>
          <w:i/>
          <w:lang w:val="it-IT"/>
        </w:rPr>
        <w:tab/>
        <w:t xml:space="preserve">         </w:t>
      </w:r>
      <w:r>
        <w:rPr>
          <w:rFonts w:cs="Arial Narrow" w:ascii="Arial Narrow" w:hAnsi="Arial Narrow"/>
          <w:smallCaps/>
          <w:lang w:val="it-IT"/>
        </w:rPr>
        <w:t>Elementare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w:rPr>
          <w:rFonts w:cs="Arial Narrow" w:ascii="Arial Narrow" w:hAnsi="Arial Narrow"/>
          <w:lang w:val="it-IT"/>
        </w:rPr>
        <w:t>•</w:t>
      </w: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Capacità di espressione orale</w:t>
        <w:tab/>
        <w:t xml:space="preserve">         </w:t>
      </w:r>
      <w:r>
        <w:rPr>
          <w:rFonts w:cs="Arial Narrow" w:ascii="Arial Narrow" w:hAnsi="Arial Narrow"/>
          <w:smallCaps/>
          <w:lang w:val="it-IT"/>
        </w:rPr>
        <w:t>Elementare</w:t>
      </w:r>
      <w:r>
        <w:rPr>
          <w:rFonts w:cs="Arial Narrow" w:ascii="Arial Narrow" w:hAnsi="Arial Narrow"/>
          <w:lang w:val="it-IT"/>
        </w:rPr>
        <w:tab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di lavorare in gruppo maturata in molteplici situazioni in cui era indispensabile la collaborazione tra figure diverse e con modalità orarie varie come ad esempio le realta’ dei pronto soccorso nei vari ospedali della provincia di Pisa, durante la specializzazione in otorinolaringoiatria, in sala operatoria, ecc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apacità di lavorare in situazioni di stress, legate soprattutto all’ambiente del pronto soccorso e dell’emergenza territoriale, nonche’ in sala operatoria durante la specializzazione.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a padronanza ed autonomia nell’utilizzo del pc in ambiente Windows Xp e Windows 8, in modo particolare del Pacchetto Office 2013, utilizzatore delle banche dati on line e off-line in ambito medico; utilizzatore posta elettronica ed Internet Explorer e google chrome in ambiente Windows. Qualifica di Dattilografo.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rittura creativa, tecniche di acquerello e pittura, pianofor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UBBLICAZIONI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 collaborato alla pubblicazione di: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strac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Oro-Pharyngo-Esophageal Scintigraphic study of Deglutition in Patients with Amyotrophic Lateral Sclerosis. Amyotrophic Lateral Sclerosis and other Motor Neuron Disorders (Vol. 4 S-1 Dec 2003). </w:t>
            </w:r>
            <w:r>
              <w:rPr>
                <w:rFonts w:cs="Arial Narrow" w:ascii="Arial Narrow" w:hAnsi="Arial Narrow"/>
              </w:rPr>
              <w:t>14th International Symposium on ALS/MND. Milano, 17 – 19 Novembre 200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io dei parametri vocali nel morbo di Parkinson e nelle sindromi parkinsoniane. Congresso SIFEL, Tirrenia (Pisa), 2003. Tipografia Editrice Pisa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petti psicologici nel soggetto adulto sordo postlinguale pre e post-intervento di impianto cocleare. Congresso SIFEL, Tirrenia (Pisa), 2003. Tipografia Editrice Pisan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io scintigrafico della deglutizione in pazienti affetti da sclerosi laterale amiotrofica. Congresso SIFEL, Tirrenia (Pisa), 2003. Tipografia Editrice Pisana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ticolo in rivist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/>
            </w:pPr>
            <w:r>
              <w:rPr>
                <w:rFonts w:cs="Arial Narrow" w:ascii="Arial Narrow" w:hAnsi="Arial Narrow"/>
              </w:rPr>
              <w:t>L’elettroglottografia e gli indici aerodinamici. Acta Phoniatrica Latina (Vol. 24, Num. 2, 200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valutazione dei risultati del trattamento logopedico nelle disfonie psicogene.  Acta Phoniatrica Latina (Vol. 24, Num. 2, 200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 Patologia infiammatoria nel bambino Down.  Rivista Italiana di Otorinolaringoiatria (Vol. 23, Num. 2-4, 2003)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right" w:pos="9638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zione a congresso pubblicata sugli atti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 studio del paziente disfonico: l’impostazione semeiologica. Congresso SIFEL (Vol. 1, Modena 200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175" w:hanging="175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99m Tc-Tetrofosmin scintigraphy in laryngeal cancer. 5th European Congress of Oto-Rhino-Laryngology Head and Neck Surgery(Rodos, Greece; Settembre 11-16, 2004) Vol. 1 (Medimond srl)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mobilistica (Patente B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ISCRIZIONE ALL’ORDINE DEI MEDICI CHIRURGHI E ODONTOIATRI DELLA PROVINCIA DI PISA DAL 29/06/1999. CODICE REGIONALE (REG. TOSCANA) N. 878165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tabs>
          <w:tab w:val="clear" w:pos="708"/>
          <w:tab w:val="left" w:pos="261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 xml:space="preserve">         Autorizzo al trattamento dei dati personali nei termini consentiti dal D.lgs.196/2003 </w:t>
      </w:r>
    </w:p>
    <w:p>
      <w:pPr>
        <w:pStyle w:val="Eaoaeaa"/>
        <w:widowControl/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</w:t>
      </w:r>
    </w:p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Segoe UI;DejaVu Sans" w:hAnsi="Segoe UI;DejaVu Sans" w:cs="Segoe UI;DejaVu Sans"/>
      <w:sz w:val="18"/>
      <w:szCs w:val="18"/>
      <w:lang w:eastAsia="ko-KR"/>
    </w:rPr>
  </w:style>
  <w:style w:type="character" w:styleId="CarattereCarattere3">
    <w:name w:val=" Carattere Carattere3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widowControl/>
      <w:tabs>
        <w:tab w:val="clear" w:pos="708"/>
        <w:tab w:val="left" w:pos="3240" w:leader="none"/>
        <w:tab w:val="left" w:pos="3600" w:leader="none"/>
        <w:tab w:val="left" w:pos="3780" w:leader="none"/>
        <w:tab w:val="left" w:pos="4320" w:leader="none"/>
      </w:tabs>
      <w:spacing w:lineRule="auto" w:line="360"/>
      <w:ind w:left="4320" w:hanging="432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tabs>
        <w:tab w:val="clear" w:pos="708"/>
        <w:tab w:val="left" w:pos="3240" w:leader="none"/>
        <w:tab w:val="left" w:pos="3600" w:leader="none"/>
        <w:tab w:val="left" w:pos="3780" w:leader="none"/>
        <w:tab w:val="left" w:pos="4320" w:leader="none"/>
      </w:tabs>
      <w:spacing w:lineRule="auto" w:line="360"/>
      <w:ind w:left="4320" w:hanging="4320"/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;DejaVu Sans" w:hAnsi="Segoe UI;DejaVu Sans" w:cs="Segoe UI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05:00Z</dcterms:created>
  <dc:creator>www.cerco-lavoro.info</dc:creator>
  <dc:description/>
  <cp:keywords/>
  <dc:language>en-US</dc:language>
  <cp:lastModifiedBy>Santelli</cp:lastModifiedBy>
  <cp:lastPrinted>2017-08-04T14:04:00Z</cp:lastPrinted>
  <dcterms:modified xsi:type="dcterms:W3CDTF">2017-08-04T12:05:00Z</dcterms:modified>
  <cp:revision>2</cp:revision>
  <dc:subject>Modello di Curriculum Vitae formato europeo</dc:subject>
  <dc:title>Formato Europeo per il Curriculum Vitae - Modello</dc:title>
</cp:coreProperties>
</file>